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ЛЕКСАНДРОВСК ГОРОД</w:t>
      </w:r>
    </w:p>
    <w:p>
      <w:pPr>
        <w:pStyle w:val="Normal"/>
        <w:jc w:val="both"/>
        <w:rPr>
          <w:b/>
          <w:b/>
        </w:rPr>
      </w:pPr>
      <w:r>
        <w:rPr>
          <w:b/>
        </w:rPr>
      </w:r>
    </w:p>
    <w:p>
      <w:pPr>
        <w:pStyle w:val="Normal"/>
        <w:jc w:val="both"/>
        <w:rPr/>
      </w:pPr>
      <w:r>
        <w:rPr/>
        <w:t>0101</w:t>
      </w:r>
    </w:p>
    <w:p>
      <w:pPr>
        <w:pStyle w:val="Normal"/>
        <w:jc w:val="both"/>
        <w:rPr/>
      </w:pPr>
      <w:r>
        <w:rPr/>
        <w:t>Александровск город: ул. Артиллерийская, ул. Гайдара (77</w:t>
        <w:noBreakHyphen/>
        <w:t>109 – все дома), ул. Достоевского, ул. Клары Цеткин (101,103; 107</w:t>
        <w:noBreakHyphen/>
        <w:t>154 – все дома), ул. Кольцова, ул. Комсомольская, ул. Красноармейская (117</w:t>
        <w:noBreakHyphen/>
        <w:t>128 – все дома; 128А; 129</w:t>
        <w:noBreakHyphen/>
        <w:t>155 – все дома), ул. Луначарского, ул. Некрасова, ул. Первомайская, ул. Пионерская (2</w:t>
        <w:noBreakHyphen/>
        <w:t>8 – чет.ст.), ул. Свободы (100</w:t>
        <w:noBreakHyphen/>
        <w:t>104 – чет.ст.; 106</w:t>
        <w:noBreakHyphen/>
        <w:t>155 – все дома; 155А; 156</w:t>
        <w:noBreakHyphen/>
        <w:t>169 – все дома), ул. Советская (92</w:t>
        <w:noBreakHyphen/>
        <w:t>100 – чет.ст.; 102,103,103А; 105</w:t>
        <w:noBreakHyphen/>
        <w:t>141 – все дома; 142А; 145</w:t>
        <w:noBreakHyphen/>
        <w:t xml:space="preserve">179 – все дома), ул. Трактовая, ул. Шевченко </w:t>
      </w:r>
    </w:p>
    <w:p>
      <w:pPr>
        <w:pStyle w:val="Normal"/>
        <w:jc w:val="both"/>
        <w:rPr/>
      </w:pPr>
      <w:r>
        <w:rPr/>
      </w:r>
    </w:p>
    <w:p>
      <w:pPr>
        <w:pStyle w:val="Normal"/>
        <w:jc w:val="both"/>
        <w:rPr/>
      </w:pPr>
      <w:r>
        <w:rPr/>
        <w:t>0102</w:t>
      </w:r>
    </w:p>
    <w:p>
      <w:pPr>
        <w:pStyle w:val="Normal"/>
        <w:jc w:val="both"/>
        <w:rPr/>
      </w:pPr>
      <w:r>
        <w:rPr/>
        <w:t>Александровск город: ул. 3-интернационала (27</w:t>
        <w:noBreakHyphen/>
        <w:t>58 – все дома), ул. Братьев Давыдовых (36</w:t>
        <w:noBreakHyphen/>
        <w:t>50 – все дома; 50А; 52</w:t>
        <w:noBreakHyphen/>
        <w:t>58 – все дома), ул. Воровского, ул. Гайдара (8; 61</w:t>
        <w:noBreakHyphen/>
        <w:t>73 – все дома), ул. Деменева (27</w:t>
        <w:noBreakHyphen/>
        <w:t>45 – все дома), ул. Клары Цеткин (1,1А; 3</w:t>
        <w:noBreakHyphen/>
        <w:t>7 – все дома; 10А,10Б; 11</w:t>
        <w:noBreakHyphen/>
        <w:t>76 – все дома; 76А; 83</w:t>
        <w:noBreakHyphen/>
        <w:t>98 – все дома; 102,104), ул. Красноармейская (1</w:t>
        <w:noBreakHyphen/>
        <w:t>58 – все дома; 58А; 59</w:t>
        <w:noBreakHyphen/>
        <w:t>82 – все дома; 82А; 84</w:t>
        <w:noBreakHyphen/>
        <w:t>114 – все дома), ул. Маловильвенская, ул. Маяковского (8</w:t>
        <w:noBreakHyphen/>
        <w:t>23 – все дома), ул. Пионерская (1; 5</w:t>
        <w:noBreakHyphen/>
        <w:t>19 – нечет.ст.), ул. Свердлова (19</w:t>
        <w:noBreakHyphen/>
        <w:t>37 – все дома), ул. Свободы (4</w:t>
        <w:noBreakHyphen/>
        <w:t>99 – все дома; 101,103), ул. Советская (1</w:t>
        <w:noBreakHyphen/>
        <w:t>5,9</w:t>
        <w:noBreakHyphen/>
        <w:t>13,21</w:t>
        <w:noBreakHyphen/>
        <w:t>27 – нечет.ст.; 31,35,37,43; 46</w:t>
        <w:noBreakHyphen/>
        <w:t>91 – все дома; 93), ул. Старкова, ул. Чадова (10</w:t>
        <w:noBreakHyphen/>
        <w:t xml:space="preserve">21 – все дома) </w:t>
      </w:r>
    </w:p>
    <w:p>
      <w:pPr>
        <w:pStyle w:val="Normal"/>
        <w:jc w:val="both"/>
        <w:rPr/>
      </w:pPr>
      <w:r>
        <w:rPr/>
      </w:r>
    </w:p>
    <w:p>
      <w:pPr>
        <w:pStyle w:val="Normal"/>
        <w:jc w:val="both"/>
        <w:rPr/>
      </w:pPr>
      <w:r>
        <w:rPr/>
        <w:t>0103</w:t>
      </w:r>
    </w:p>
    <w:p>
      <w:pPr>
        <w:pStyle w:val="Normal"/>
        <w:jc w:val="both"/>
        <w:rPr/>
      </w:pPr>
      <w:r>
        <w:rPr/>
        <w:t>Александровск город: ул. 3-интернационала (14</w:t>
        <w:noBreakHyphen/>
        <w:t>26 – все дома), ул. Братьев Давыдовых (19</w:t>
        <w:noBreakHyphen/>
        <w:t>30 – все дома), ул. Гайдара (3</w:t>
        <w:noBreakHyphen/>
        <w:t>7,9</w:t>
        <w:noBreakHyphen/>
        <w:t>57 – все дома), ул. Деменева (1,2,2А; 3</w:t>
        <w:noBreakHyphen/>
        <w:t>26 – все дома), ул. Демьяна Бедного, ул. Добровольская, ул. Дом Пермэнерго, ул. Железнодорожная, ул. Лытвенская, ул. Маяковского (2</w:t>
        <w:noBreakHyphen/>
        <w:t>7 – все дома), ул. Найданова, ул. Павших Борцов, ул. Пролетарская, пер. Рабочий, ул. Свердлова (5</w:t>
        <w:noBreakHyphen/>
        <w:t>14 – все дома), ул. Советская (2</w:t>
        <w:noBreakHyphen/>
        <w:t>6,10</w:t>
        <w:noBreakHyphen/>
        <w:t>24 – чет.ст.; 28,34,36,42,44), ул. Станционная, ул. Фрунзе, ул. Чадова (1</w:t>
        <w:noBreakHyphen/>
        <w:t xml:space="preserve">4 – все дома) </w:t>
      </w:r>
    </w:p>
    <w:p>
      <w:pPr>
        <w:pStyle w:val="Normal"/>
        <w:jc w:val="both"/>
        <w:rPr/>
      </w:pPr>
      <w:r>
        <w:rPr/>
      </w:r>
    </w:p>
    <w:p>
      <w:pPr>
        <w:pStyle w:val="Normal"/>
        <w:jc w:val="both"/>
        <w:rPr/>
      </w:pPr>
      <w:r>
        <w:rPr/>
        <w:t>0104</w:t>
      </w:r>
    </w:p>
    <w:p>
      <w:pPr>
        <w:pStyle w:val="Normal"/>
        <w:jc w:val="both"/>
        <w:rPr/>
      </w:pPr>
      <w:r>
        <w:rPr/>
        <w:t>Александровск город: ул. Братьев Давыдовых (2), ул. Войкова (10</w:t>
        <w:noBreakHyphen/>
        <w:t>16 – все дома), ул. Калинина (1), ул. Кирова (2</w:t>
        <w:noBreakHyphen/>
        <w:t>22 – чет.ст.; 34,42; 46</w:t>
        <w:noBreakHyphen/>
        <w:t>52 – чет.ст.), ул. Красина (2</w:t>
        <w:noBreakHyphen/>
        <w:t>5 – все дома), ул. Нагорная, ул. Подсобное Хоз-во Амз, ул. Пушкина (9</w:t>
        <w:noBreakHyphen/>
        <w:t xml:space="preserve">20 – все дома), пер. Стадионный, пер. Тупиковый, ул. Юбилейная </w:t>
      </w:r>
    </w:p>
    <w:p>
      <w:pPr>
        <w:pStyle w:val="Normal"/>
        <w:jc w:val="both"/>
        <w:rPr/>
      </w:pPr>
      <w:r>
        <w:rPr/>
      </w:r>
    </w:p>
    <w:p>
      <w:pPr>
        <w:pStyle w:val="Normal"/>
        <w:jc w:val="both"/>
        <w:rPr/>
      </w:pPr>
      <w:r>
        <w:rPr/>
        <w:t>0105</w:t>
      </w:r>
    </w:p>
    <w:p>
      <w:pPr>
        <w:pStyle w:val="Normal"/>
        <w:jc w:val="both"/>
        <w:rPr/>
      </w:pPr>
      <w:r>
        <w:rPr/>
        <w:t>Александровск город: ул. Войкова (22,22А), ул. Кирова (3</w:t>
        <w:noBreakHyphen/>
        <w:t>7 – нечет.ст.; 13,15А), ул. Ленина (2,4; 8</w:t>
        <w:noBreakHyphen/>
        <w:t xml:space="preserve">18 – чет.ст.), ул. Машиностроителей, ул. Чапаева </w:t>
      </w:r>
    </w:p>
    <w:p>
      <w:pPr>
        <w:pStyle w:val="Normal"/>
        <w:jc w:val="both"/>
        <w:rPr/>
      </w:pPr>
      <w:r>
        <w:rPr/>
      </w:r>
    </w:p>
    <w:p>
      <w:pPr>
        <w:pStyle w:val="Normal"/>
        <w:jc w:val="both"/>
        <w:rPr/>
      </w:pPr>
      <w:r>
        <w:rPr/>
        <w:t>0106</w:t>
      </w:r>
    </w:p>
    <w:p>
      <w:pPr>
        <w:pStyle w:val="Normal"/>
        <w:jc w:val="both"/>
        <w:rPr/>
      </w:pPr>
      <w:r>
        <w:rPr/>
        <w:t>Александровск город: ул. Жданова (17,21), пер. Инструментальный, ул. Ким (20</w:t>
        <w:noBreakHyphen/>
        <w:t>36 – все дома; 38; 47</w:t>
        <w:noBreakHyphen/>
        <w:t>63 – все дома), пер. Кузнечный, ул. Ленина (32</w:t>
        <w:noBreakHyphen/>
        <w:t>38 – все дома), ул. Максима Горького (6</w:t>
        <w:noBreakHyphen/>
        <w:t>11 – все дома), ул. Островского (4), ул. Халтурина (14</w:t>
        <w:noBreakHyphen/>
        <w:t>20 – все дома; 22</w:t>
        <w:noBreakHyphen/>
        <w:t>28 – чет.ст.), ул. Чернышевского (2</w:t>
        <w:noBreakHyphen/>
        <w:t xml:space="preserve">5 – все дома), пер. Электровозный </w:t>
      </w:r>
    </w:p>
    <w:p>
      <w:pPr>
        <w:pStyle w:val="Normal"/>
        <w:jc w:val="both"/>
        <w:rPr/>
      </w:pPr>
      <w:r>
        <w:rPr/>
      </w:r>
    </w:p>
    <w:p>
      <w:pPr>
        <w:pStyle w:val="Normal"/>
        <w:jc w:val="both"/>
        <w:rPr/>
      </w:pPr>
      <w:r>
        <w:rPr/>
        <w:t>0107</w:t>
      </w:r>
    </w:p>
    <w:p>
      <w:pPr>
        <w:pStyle w:val="Normal"/>
        <w:jc w:val="both"/>
        <w:rPr/>
      </w:pPr>
      <w:r>
        <w:rPr/>
        <w:t>Александровск город: пер. Березовый, ул. Ворошилова, ул. Восточная, ул. Дальняя, ул. Дачная, ул. Жданова (10</w:t>
        <w:noBreakHyphen/>
        <w:t>15 – все дома; 20</w:t>
        <w:noBreakHyphen/>
        <w:t>24 – чет.ст.), ул. Заводская, пер. Зеленый, ул. Калинина (2), ул. Кирова (31</w:t>
        <w:noBreakHyphen/>
        <w:t>39 – нечет.ст.; 45,47; 58</w:t>
        <w:noBreakHyphen/>
        <w:t xml:space="preserve">93 – все дома), ул. Кооперативная, ул. Ленина (24,28,30), ул. Лермонтова, ул. Максима Горького (2,2А,4), пер. Новый, ул. Олимпийская, ул. Островского (2,3), пер. Почтовый, ул. Садовая, ул. Солнечная, ул. Судака, ул. Тихая, ул. Трудовая, ул. Ударников, ул. Х-Пятилетки, ул. Чернышевского (1), ул. Южная </w:t>
      </w:r>
    </w:p>
    <w:p>
      <w:pPr>
        <w:pStyle w:val="Normal"/>
        <w:jc w:val="both"/>
        <w:rPr/>
      </w:pPr>
      <w:r>
        <w:rPr/>
      </w:r>
    </w:p>
    <w:p>
      <w:pPr>
        <w:pStyle w:val="Normal"/>
        <w:jc w:val="both"/>
        <w:rPr/>
      </w:pPr>
      <w:r>
        <w:rPr/>
        <w:t>0108</w:t>
      </w:r>
    </w:p>
    <w:p>
      <w:pPr>
        <w:pStyle w:val="Normal"/>
        <w:jc w:val="both"/>
        <w:rPr/>
      </w:pPr>
      <w:r>
        <w:rPr/>
        <w:t>Александровск город: ул. Войкова (24), ул. Калинина (4), ул. Ким (14</w:t>
        <w:noBreakHyphen/>
        <w:t>19 – все дома; 37</w:t>
        <w:noBreakHyphen/>
        <w:t>45 – нечет.ст.), ул. Ленина (1</w:t>
        <w:noBreakHyphen/>
        <w:t>11 – нечет.ст.; 22; 23</w:t>
        <w:noBreakHyphen/>
        <w:t>31 – нечет.ст.), ул. Мехоношина (2,6,8,8А,10,12), ул. Островского (7), ул. Пушкина (30</w:t>
        <w:noBreakHyphen/>
        <w:t xml:space="preserve">37 – все дома) </w:t>
      </w:r>
    </w:p>
    <w:p>
      <w:pPr>
        <w:pStyle w:val="Normal"/>
        <w:jc w:val="both"/>
        <w:rPr/>
      </w:pPr>
      <w:r>
        <w:rPr/>
      </w:r>
    </w:p>
    <w:p>
      <w:pPr>
        <w:pStyle w:val="Normal"/>
        <w:jc w:val="both"/>
        <w:rPr/>
      </w:pPr>
      <w:r>
        <w:rPr/>
        <w:t>0109</w:t>
      </w:r>
    </w:p>
    <w:p>
      <w:pPr>
        <w:pStyle w:val="Normal"/>
        <w:jc w:val="both"/>
        <w:rPr/>
      </w:pPr>
      <w:r>
        <w:rPr/>
        <w:t>Александровск город: ул. 8 Марта, ул. Калинина (6,6А,12,17), ул. Красина (17,19), ул. Лесная, ул. Максима Горького (13), ул. Мехоношина (3</w:t>
        <w:noBreakHyphen/>
        <w:t>7 – нечет.ст.; 11; 15</w:t>
        <w:noBreakHyphen/>
        <w:t>86 – все дома), ул. Мира, ул. Октябрьская, ул. Полевая, ул. Северная, ул. Уральская, ул. Халтурина (1</w:t>
        <w:noBreakHyphen/>
        <w:t>12 – все дома; 21</w:t>
        <w:noBreakHyphen/>
        <w:t>25 – нечет.ст.; 59</w:t>
        <w:noBreakHyphen/>
        <w:t>71 – все дома), ул. Чернышевского (6</w:t>
        <w:noBreakHyphen/>
        <w:t xml:space="preserve">10 – все дома), ул. Чехова </w:t>
      </w:r>
    </w:p>
    <w:p>
      <w:pPr>
        <w:pStyle w:val="Normal"/>
        <w:jc w:val="both"/>
        <w:rPr/>
      </w:pPr>
      <w:r>
        <w:rPr/>
      </w:r>
    </w:p>
    <w:p>
      <w:pPr>
        <w:pStyle w:val="Normal"/>
        <w:jc w:val="both"/>
        <w:rPr/>
      </w:pPr>
      <w:r>
        <w:rPr/>
        <w:t>0110</w:t>
      </w:r>
    </w:p>
    <w:p>
      <w:pPr>
        <w:pStyle w:val="Normal"/>
        <w:jc w:val="both"/>
        <w:rPr/>
      </w:pPr>
      <w:r>
        <w:rPr/>
        <w:t xml:space="preserve">Яйва пгт: пос. База, пос. Галка, пос. Яйва (пер. Болотный, ул. Вильвенская, пер. Восточный, ул. Гагарина, ул. Демьяна Бедного, пер. Зеленый, ул. Красногвардейская, пер. Краснофлотский, ул. Матросова, ул. Мира, ул. Мостостроителей, ул. Народная, ул. Озерная, ул. Пролетарская, ул. Уральская, ул. Чапаева, ул. Чкалова, ул. Школьная, ул. Южная, ул. Яйвинская) </w:t>
      </w:r>
    </w:p>
    <w:p>
      <w:pPr>
        <w:pStyle w:val="Normal"/>
        <w:jc w:val="both"/>
        <w:rPr/>
      </w:pPr>
      <w:r>
        <w:rPr/>
      </w:r>
    </w:p>
    <w:p>
      <w:pPr>
        <w:pStyle w:val="Normal"/>
        <w:jc w:val="both"/>
        <w:rPr/>
      </w:pPr>
      <w:r>
        <w:rPr/>
        <w:t>0111</w:t>
      </w:r>
    </w:p>
    <w:p>
      <w:pPr>
        <w:pStyle w:val="Normal"/>
        <w:jc w:val="both"/>
        <w:rPr/>
      </w:pPr>
      <w:r>
        <w:rPr/>
        <w:t>Яйва пгт: пос. Яйва (ул. 6-ой Пятилетки (21,21А), ул. 8 Марта (22</w:t>
        <w:noBreakHyphen/>
        <w:t>28 – все дома), ул. Железнодорожная (1</w:t>
        <w:noBreakHyphen/>
        <w:t>36 – все дома; 38,40), ул. Заводская (28</w:t>
        <w:noBreakHyphen/>
        <w:t>34 – чет.ст.), ул. Коммунистическая (17,18), ул. Лермонтова, ул. Парковая (1</w:t>
        <w:noBreakHyphen/>
        <w:t>11 – нечет.ст.; 13</w:t>
        <w:noBreakHyphen/>
        <w:t>18 – все дома), пер. Парковый, ул. Первомайская (2,4,16,20А; 22</w:t>
        <w:noBreakHyphen/>
        <w:t xml:space="preserve">34 – все дома), пер. Первомайский, ул. Энергетиков (19,21)) </w:t>
      </w:r>
    </w:p>
    <w:p>
      <w:pPr>
        <w:pStyle w:val="Normal"/>
        <w:jc w:val="both"/>
        <w:rPr/>
      </w:pPr>
      <w:r>
        <w:rPr/>
      </w:r>
    </w:p>
    <w:p>
      <w:pPr>
        <w:pStyle w:val="Normal"/>
        <w:jc w:val="both"/>
        <w:rPr/>
      </w:pPr>
      <w:r>
        <w:rPr/>
        <w:t>0112</w:t>
      </w:r>
    </w:p>
    <w:p>
      <w:pPr>
        <w:pStyle w:val="Normal"/>
        <w:jc w:val="both"/>
        <w:rPr/>
      </w:pPr>
      <w:r>
        <w:rPr/>
        <w:t>Яйва пгт: дер. Клестово, пос. Яйва (ул. 6-ой Пятилетки (1</w:t>
        <w:noBreakHyphen/>
        <w:t>10 – все дома; 10А; 12</w:t>
        <w:noBreakHyphen/>
        <w:t>15 – все дома), ул. Заводская (36</w:t>
        <w:noBreakHyphen/>
        <w:t>54 – все дома), ул. Коммунистическая (1,2,2А; 3</w:t>
        <w:noBreakHyphen/>
        <w:t>16 – все дома), ул. Парковая (2,4,6А,8,12), ул. Первомайская (1</w:t>
        <w:noBreakHyphen/>
        <w:t>15 – нечет.ст.), ул. Энергетиков (1</w:t>
        <w:noBreakHyphen/>
        <w:t xml:space="preserve">17 – все дома)) </w:t>
      </w:r>
    </w:p>
    <w:p>
      <w:pPr>
        <w:pStyle w:val="Normal"/>
        <w:jc w:val="both"/>
        <w:rPr/>
      </w:pPr>
      <w:r>
        <w:rPr/>
      </w:r>
    </w:p>
    <w:p>
      <w:pPr>
        <w:pStyle w:val="Normal"/>
        <w:jc w:val="both"/>
        <w:rPr/>
      </w:pPr>
      <w:r>
        <w:rPr/>
        <w:t>0113</w:t>
      </w:r>
    </w:p>
    <w:p>
      <w:pPr>
        <w:pStyle w:val="Normal"/>
        <w:jc w:val="both"/>
        <w:rPr/>
      </w:pPr>
      <w:r>
        <w:rPr/>
        <w:t xml:space="preserve">Яйва пгт: пос. Люзень, дер. Нижняя, село Подслудное, пос. Яйва (ул. 6-ой Пятилетки (16,23,27), ул. 8 Марта (1,3), ул. Железнодорожная (37,39,42,44), ул. Юбилейная, ул. Юннатов) </w:t>
      </w:r>
    </w:p>
    <w:p>
      <w:pPr>
        <w:pStyle w:val="Normal"/>
        <w:jc w:val="both"/>
        <w:rPr/>
      </w:pPr>
      <w:r>
        <w:rPr/>
      </w:r>
    </w:p>
    <w:p>
      <w:pPr>
        <w:pStyle w:val="Normal"/>
        <w:jc w:val="both"/>
        <w:rPr/>
      </w:pPr>
      <w:r>
        <w:rPr/>
        <w:t>0114</w:t>
      </w:r>
    </w:p>
    <w:p>
      <w:pPr>
        <w:pStyle w:val="Normal"/>
        <w:jc w:val="both"/>
        <w:rPr/>
      </w:pPr>
      <w:r>
        <w:rPr/>
        <w:t>Яйва пгт: пос. Яйва (ул. Галкинская, ул. Дальняя, ул. Домостроителей, ул. Жданова, ул. Заводская (1,1А; 2</w:t>
        <w:noBreakHyphen/>
        <w:t>27 – все дома; 29</w:t>
        <w:noBreakHyphen/>
        <w:t xml:space="preserve">33 – нечет.ст.), ул. Заречная, ул. Калинина, ул. Карла Маркса, ул. Кирова, пер. Комарова, ул. Комсомольская, ул. Ленина, ул. Максима Горького, пер. Молодежный, ул. Набережная, ул. Новая, пер. Октябрьский, ул. Пушкина, ул. Свердлова, ул. Советская) </w:t>
      </w:r>
    </w:p>
    <w:p>
      <w:pPr>
        <w:pStyle w:val="Normal"/>
        <w:jc w:val="both"/>
        <w:rPr/>
      </w:pPr>
      <w:r>
        <w:rPr/>
      </w:r>
    </w:p>
    <w:p>
      <w:pPr>
        <w:pStyle w:val="Normal"/>
        <w:jc w:val="both"/>
        <w:rPr/>
      </w:pPr>
      <w:r>
        <w:rPr/>
        <w:t>0115</w:t>
      </w:r>
    </w:p>
    <w:p>
      <w:pPr>
        <w:pStyle w:val="Normal"/>
        <w:jc w:val="both"/>
        <w:rPr/>
      </w:pPr>
      <w:r>
        <w:rPr/>
        <w:t xml:space="preserve">Всеволодо-Вильва пгт: дер. Большая Вильва, пос. Всеволодо-Вильва (ул. Дом Тяговой Подстанции, ул. Мичурина, ул. Октябрьская, ул. Полевая, ул. Совхозная, ул. Тимирязева, ул. Шевченко) </w:t>
      </w:r>
    </w:p>
    <w:p>
      <w:pPr>
        <w:pStyle w:val="Normal"/>
        <w:jc w:val="both"/>
        <w:rPr/>
      </w:pPr>
      <w:r>
        <w:rPr/>
      </w:r>
    </w:p>
    <w:p>
      <w:pPr>
        <w:pStyle w:val="Normal"/>
        <w:jc w:val="both"/>
        <w:rPr/>
      </w:pPr>
      <w:r>
        <w:rPr/>
        <w:t>0116</w:t>
      </w:r>
    </w:p>
    <w:p>
      <w:pPr>
        <w:pStyle w:val="Normal"/>
        <w:jc w:val="both"/>
        <w:rPr/>
      </w:pPr>
      <w:r>
        <w:rPr/>
        <w:t>Всеволодо-Вильва пгт: пос. Всеволодо-Вильва (ул. 1 Мая, ул. Габова (65</w:t>
        <w:noBreakHyphen/>
        <w:t>138 – все дома), ул. Гоголя, ул. Железнодорожная, ул. Калинина, ул. Карла Маркса, ул. Коминтерна (14</w:t>
        <w:noBreakHyphen/>
        <w:t>40 – все дома; 40А,43,49), ул. Куйбышева, ул. Ленина, ул. Лоскутова (1; 9</w:t>
        <w:noBreakHyphen/>
        <w:t>13 – нечет.ст.; 20</w:t>
        <w:noBreakHyphen/>
        <w:t>27 – все дома; 33,37), ул. Луначарского, ул. Пушкина, ул. Розы Люксембург (21), ул. Свободы (57</w:t>
        <w:noBreakHyphen/>
        <w:t>120 – все дома), ул. Советская (62</w:t>
        <w:noBreakHyphen/>
        <w:t>99 – все дома; 99А; 100</w:t>
        <w:noBreakHyphen/>
        <w:t>141 – все дома), ул. Станционная, ул. Урицкого (26</w:t>
        <w:noBreakHyphen/>
        <w:t>34 – чет.ст.; 40</w:t>
        <w:noBreakHyphen/>
        <w:t xml:space="preserve">115 – все дома)) </w:t>
      </w:r>
    </w:p>
    <w:p>
      <w:pPr>
        <w:pStyle w:val="Normal"/>
        <w:jc w:val="both"/>
        <w:rPr/>
      </w:pPr>
      <w:r>
        <w:rPr/>
      </w:r>
    </w:p>
    <w:p>
      <w:pPr>
        <w:pStyle w:val="Normal"/>
        <w:jc w:val="both"/>
        <w:rPr/>
      </w:pPr>
      <w:r>
        <w:rPr/>
        <w:t>0117</w:t>
      </w:r>
    </w:p>
    <w:p>
      <w:pPr>
        <w:pStyle w:val="Normal"/>
        <w:jc w:val="both"/>
        <w:rPr/>
      </w:pPr>
      <w:r>
        <w:rPr/>
        <w:t>Всеволодо-Вильва пгт: пос. Всеволодо-Вильва (ул. Габова (5</w:t>
        <w:noBreakHyphen/>
        <w:t>64 – все дома), ул. Гагарина, ул. Коминтерна (12), ул. Комсомольская, пер. Лесной, ул. Лбоскутова (4,10,12,18,32,34), ул. Пильная, ул. Пролетарская, ул. Розы Люксембург (2,2А; 3</w:t>
        <w:noBreakHyphen/>
        <w:t>6 – все дома; 6А,7,8А; 10</w:t>
        <w:noBreakHyphen/>
        <w:t>18 – все дома), ул. Свободы (1</w:t>
        <w:noBreakHyphen/>
        <w:t>19 – все дома; 19А; 21</w:t>
        <w:noBreakHyphen/>
        <w:t>54 – все дома), ул. Советская (1</w:t>
        <w:noBreakHyphen/>
        <w:t xml:space="preserve">59 – все дома), ул. Студенческая, ул. Урицкого (19,29,35,37), ул. Чкалова), пос. Ивака </w:t>
      </w:r>
    </w:p>
    <w:p>
      <w:pPr>
        <w:pStyle w:val="Normal"/>
        <w:jc w:val="both"/>
        <w:rPr/>
      </w:pPr>
      <w:r>
        <w:rPr/>
      </w:r>
    </w:p>
    <w:p>
      <w:pPr>
        <w:pStyle w:val="Normal"/>
        <w:jc w:val="both"/>
        <w:rPr/>
      </w:pPr>
      <w:r>
        <w:rPr/>
        <w:t>0118</w:t>
      </w:r>
    </w:p>
    <w:p>
      <w:pPr>
        <w:pStyle w:val="Normal"/>
        <w:jc w:val="both"/>
        <w:rPr/>
      </w:pPr>
      <w:r>
        <w:rPr/>
        <w:t xml:space="preserve">Всеволодо-Вильва пгт: пос. Ивакинский Карьер </w:t>
      </w:r>
    </w:p>
    <w:p>
      <w:pPr>
        <w:pStyle w:val="Normal"/>
        <w:jc w:val="both"/>
        <w:rPr/>
      </w:pPr>
      <w:r>
        <w:rPr/>
      </w:r>
    </w:p>
    <w:p>
      <w:pPr>
        <w:pStyle w:val="Normal"/>
        <w:jc w:val="both"/>
        <w:rPr/>
      </w:pPr>
      <w:r>
        <w:rPr/>
        <w:t>0119</w:t>
      </w:r>
    </w:p>
    <w:p>
      <w:pPr>
        <w:pStyle w:val="Normal"/>
        <w:jc w:val="both"/>
        <w:rPr/>
      </w:pPr>
      <w:r>
        <w:rPr/>
        <w:t xml:space="preserve">Всеволодо-Вильва пгт: пос. Карьер Известняк </w:t>
      </w:r>
    </w:p>
    <w:p>
      <w:pPr>
        <w:pStyle w:val="Normal"/>
        <w:jc w:val="both"/>
        <w:rPr/>
      </w:pPr>
      <w:r>
        <w:rPr/>
      </w:r>
    </w:p>
    <w:p>
      <w:pPr>
        <w:pStyle w:val="Normal"/>
        <w:jc w:val="both"/>
        <w:rPr/>
      </w:pPr>
      <w:r>
        <w:rPr/>
        <w:t>0120</w:t>
      </w:r>
    </w:p>
    <w:p>
      <w:pPr>
        <w:pStyle w:val="Normal"/>
        <w:jc w:val="both"/>
        <w:rPr/>
      </w:pPr>
      <w:r>
        <w:rPr/>
        <w:t xml:space="preserve">Луньевка пгт: пос. Луньевка </w:t>
      </w:r>
    </w:p>
    <w:p>
      <w:pPr>
        <w:pStyle w:val="Normal"/>
        <w:jc w:val="both"/>
        <w:rPr/>
      </w:pPr>
      <w:r>
        <w:rPr/>
      </w:r>
    </w:p>
    <w:p>
      <w:pPr>
        <w:pStyle w:val="Normal"/>
        <w:jc w:val="both"/>
        <w:rPr/>
      </w:pPr>
      <w:r>
        <w:rPr/>
        <w:t>0121</w:t>
      </w:r>
    </w:p>
    <w:p>
      <w:pPr>
        <w:pStyle w:val="Normal"/>
        <w:jc w:val="both"/>
        <w:rPr/>
      </w:pPr>
      <w:r>
        <w:rPr/>
        <w:t xml:space="preserve">Луньевка пгт: пос. Талый </w:t>
      </w:r>
    </w:p>
    <w:p>
      <w:pPr>
        <w:pStyle w:val="Normal"/>
        <w:jc w:val="both"/>
        <w:rPr/>
      </w:pPr>
      <w:r>
        <w:rPr/>
      </w:r>
    </w:p>
    <w:p>
      <w:pPr>
        <w:pStyle w:val="Normal"/>
        <w:jc w:val="both"/>
        <w:rPr/>
      </w:pPr>
      <w:r>
        <w:rPr/>
        <w:t>0122</w:t>
      </w:r>
    </w:p>
    <w:p>
      <w:pPr>
        <w:pStyle w:val="Normal"/>
        <w:jc w:val="both"/>
        <w:rPr/>
      </w:pPr>
      <w:r>
        <w:rPr/>
        <w:t xml:space="preserve">Усть-Игумский сельсовет: дер. Булатово, дер. Гарнова, дер. Гляден, дер. Гора, дер. Гремяча, дер. Зачерная, дер. Напалкова, дер. Тунегова, пос. Усолка, дер. Усть-Игум, село Усть-Игум, дер. Шумково </w:t>
      </w:r>
    </w:p>
    <w:p>
      <w:pPr>
        <w:pStyle w:val="Normal"/>
        <w:jc w:val="both"/>
        <w:rPr/>
      </w:pPr>
      <w:r>
        <w:rPr/>
      </w:r>
    </w:p>
    <w:p>
      <w:pPr>
        <w:pStyle w:val="Normal"/>
        <w:jc w:val="both"/>
        <w:rPr/>
      </w:pPr>
      <w:r>
        <w:rPr/>
        <w:t>0123</w:t>
      </w:r>
    </w:p>
    <w:p>
      <w:pPr>
        <w:pStyle w:val="Normal"/>
        <w:jc w:val="both"/>
        <w:rPr/>
      </w:pPr>
      <w:r>
        <w:rPr/>
        <w:t xml:space="preserve">Лытвенский сельсовет: пос. Лытвенский, дер. Малая Вильва, дер. Усть-Лытва </w:t>
      </w:r>
    </w:p>
    <w:p>
      <w:pPr>
        <w:pStyle w:val="Normal"/>
        <w:jc w:val="both"/>
        <w:rPr/>
      </w:pPr>
      <w:r>
        <w:rPr/>
      </w:r>
    </w:p>
    <w:p>
      <w:pPr>
        <w:pStyle w:val="Normal"/>
        <w:jc w:val="both"/>
        <w:rPr/>
      </w:pPr>
      <w:r>
        <w:rPr/>
        <w:t>0124</w:t>
      </w:r>
    </w:p>
    <w:p>
      <w:pPr>
        <w:pStyle w:val="Normal"/>
        <w:jc w:val="both"/>
        <w:rPr/>
      </w:pPr>
      <w:r>
        <w:rPr/>
        <w:t xml:space="preserve">Лытвенский сельсовет: пос. Башмаки </w:t>
      </w:r>
    </w:p>
    <w:p>
      <w:pPr>
        <w:pStyle w:val="Normal"/>
        <w:jc w:val="both"/>
        <w:rPr/>
      </w:pPr>
      <w:r>
        <w:rPr/>
      </w:r>
    </w:p>
    <w:p>
      <w:pPr>
        <w:pStyle w:val="Normal"/>
        <w:jc w:val="both"/>
        <w:rPr/>
      </w:pPr>
      <w:r>
        <w:rPr/>
        <w:t>0125</w:t>
      </w:r>
    </w:p>
    <w:p>
      <w:pPr>
        <w:pStyle w:val="Normal"/>
        <w:jc w:val="both"/>
        <w:rPr/>
      </w:pPr>
      <w:r>
        <w:rPr/>
        <w:t xml:space="preserve">Каменский сельсовет: село Верх-Яйва, дер. Камень, пос. Камень </w:t>
      </w:r>
    </w:p>
    <w:p>
      <w:pPr>
        <w:pStyle w:val="Normal"/>
        <w:jc w:val="both"/>
        <w:rPr/>
      </w:pPr>
      <w:r>
        <w:rPr/>
      </w:r>
    </w:p>
    <w:p>
      <w:pPr>
        <w:pStyle w:val="Normal"/>
        <w:jc w:val="both"/>
        <w:rPr/>
      </w:pPr>
      <w:r>
        <w:rPr/>
        <w:t>0126</w:t>
      </w:r>
    </w:p>
    <w:p>
      <w:pPr>
        <w:pStyle w:val="Normal"/>
        <w:jc w:val="both"/>
        <w:rPr/>
      </w:pPr>
      <w:r>
        <w:rPr/>
        <w:t xml:space="preserve">Скопкортненский сельсовет: дер. Махнева, пос. Скопкортная, пос. Чикман </w:t>
      </w:r>
    </w:p>
    <w:p>
      <w:pPr>
        <w:pStyle w:val="Normal"/>
        <w:jc w:val="both"/>
        <w:rPr/>
      </w:pPr>
      <w:r>
        <w:rPr/>
      </w:r>
    </w:p>
    <w:p>
      <w:pPr>
        <w:pStyle w:val="Normal"/>
        <w:jc w:val="both"/>
        <w:rPr/>
      </w:pPr>
      <w:r>
        <w:rPr/>
        <w:t>0127</w:t>
      </w:r>
    </w:p>
    <w:p>
      <w:pPr>
        <w:pStyle w:val="Normal"/>
        <w:jc w:val="both"/>
        <w:rPr/>
      </w:pPr>
      <w:r>
        <w:rPr/>
        <w:t xml:space="preserve">Скопкортненский сельсовет: пос. Сухая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40:00Z</dcterms:created>
  <dc:creator>A satisfied Microsoft Office User</dc:creator>
  <dc:description/>
  <cp:keywords/>
  <dc:language>en-US</dc:language>
  <cp:lastModifiedBy>ddv</cp:lastModifiedBy>
  <dcterms:modified xsi:type="dcterms:W3CDTF">2006-05-16T13:40:00Z</dcterms:modified>
  <cp:revision>2</cp:revision>
  <dc:subject/>
  <dc:title>АЛЕКСАНДРОВСК ГОРОД</dc:title>
</cp:coreProperties>
</file>